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и законами: от 6 октября 2003 года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6, 2027 и 2028 годов, которые вступают в силу не ранее вступления в силу решения Совета муниципального образования Щербиновский муниципальный район Краснодарского края «О бюджете муниципального образования Щербиновский район на 2026 год и плановый период 2027 и 2028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57:00Z</dcterms:created>
  <dc:creator>Порядина</dc:creator>
  <dc:description/>
  <cp:keywords/>
  <dc:language>en-US</dc:language>
  <cp:lastModifiedBy>Светлана И. Курило</cp:lastModifiedBy>
  <cp:lastPrinted>2025-10-01T09:47:00Z</cp:lastPrinted>
  <dcterms:modified xsi:type="dcterms:W3CDTF">2025-11-25T12:57:00Z</dcterms:modified>
  <cp:revision>2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